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Trinkschokol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se Sal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g geraspelt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cker und geschlagene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ch mit Salz zum Kochen bringen, die Schokolade einrühren und unter ständigem Schlagen mit dem Schneebesen einmal aufkochen lassen. Zucker und Sahne getrennt servier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heißen Sommertagen schmeckt eisgekühlte Trinkschokolade besonders gut: Die Schokolade in Kelche füllen, eine Kugel Vanille-Eis und -nach Belieben- einige Eiswürfel zugeben und mit Strohhalm servie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2:00Z</dcterms:created>
  <dc:creator>Jana</dc:creator>
  <dc:description/>
  <dc:language>en-US</dc:language>
  <cp:lastModifiedBy>Jana</cp:lastModifiedBy>
  <dcterms:modified xsi:type="dcterms:W3CDTF">2004-07-16T11:02:00Z</dcterms:modified>
  <cp:revision>2</cp:revision>
  <dc:subject/>
  <dc:title/>
</cp:coreProperties>
</file>